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ame ____________________________________  Date: _______________________   Period: 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Chapter 6: Humans in the Biosphere Re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Section 6-1: A Changing Landscap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>What are some of the negative effects on the environment from:</w:t>
        <w:br/>
        <w:t xml:space="preserve">       </w:t>
        <w:tab/>
        <w:t>Hunting?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0"/>
        </w:rPr>
        <w:t>Agriculture?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0"/>
        </w:rPr>
        <w:t>Industrial Growth / Urban Development?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What is monoculture? 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>What is the industrial revolution?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What is sustainable development? 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What are some goods and services that ecosystems provide for us?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0"/>
        </w:rPr>
        <w:t>What are renewable resources? Give examples.</w:t>
        <w:br/>
        <w:br/>
        <w:br/>
        <w:t xml:space="preserve">What are nonrenewable resources? Give examples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  <w:t>Section 6-2: Using Resources Wisel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y is soil important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opsoil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is soil erosion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is desertification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has modern farming changed to be more environmentally friendly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deforestatio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a pollutant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is biological magnification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DDT? What effect does DDT have on bird population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causes acid rai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does the Ozone Layer do? What chemicals damaged the Ozone Laye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is smog?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Section 6-3: Biodiversity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What is biodiversity? </w:t>
      </w:r>
    </w:p>
    <w:p>
      <w:pPr>
        <w:pStyle w:val="Normal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4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What are some areas that have high biodiversity?</w:t>
      </w:r>
    </w:p>
    <w:p>
      <w:pPr>
        <w:pStyle w:val="Normal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4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How does biodiversity relate to the health of an ecosystem?</w:t>
      </w:r>
    </w:p>
    <w:p>
      <w:pPr>
        <w:pStyle w:val="Normal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4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What are some ways human activity has reduced biodiversity?</w:t>
      </w:r>
    </w:p>
    <w:p>
      <w:pPr>
        <w:pStyle w:val="Normal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22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What is habitat fragmentation? </w:t>
      </w:r>
    </w:p>
    <w:p>
      <w:pPr>
        <w:pStyle w:val="Normal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4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What are some of the reasons people hunt animals? </w:t>
      </w:r>
    </w:p>
    <w:p>
      <w:pPr>
        <w:pStyle w:val="Normal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4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What impact do invasive species have on an ecosystem? Give an example of an invasive species.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Why are forests called the “lungs of the Earth”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18:00Z</dcterms:created>
  <dc:creator>Becca Riedell</dc:creator>
  <dc:description/>
  <cp:keywords/>
  <dc:language>en-US</dc:language>
  <cp:lastModifiedBy>Dustin Zahm</cp:lastModifiedBy>
  <cp:lastPrinted>2006-10-31T07:12:00Z</cp:lastPrinted>
  <dcterms:modified xsi:type="dcterms:W3CDTF">2014-02-24T02:09:00Z</dcterms:modified>
  <cp:revision>3</cp:revision>
  <dc:subject/>
  <dc:title>WHAT SHOULD I KNOW ABOUT HUMAN IMPACT –Chapter 6</dc:title>
</cp:coreProperties>
</file>